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33500</wp:posOffset>
                </wp:positionV>
                <wp:extent cx="4860290" cy="7440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744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4"/>
                            </w:tblGrid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Chapter 5 – Exce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tart Excel and create a new workbook suitable for use in a variety of student learning activ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Navigate the Excel worksp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Add, modify, and manipulate data in a workshe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hart worksheet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Add worksheets to a workb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Add formulas and functions in a workshe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ave a workb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ave workbooks as Web docu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Print a workb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Chapter 6 – Acces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tart a new datab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reate tables for data displ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reate forms for input of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reate reports of the datab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Edit the data and fields that display the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reate queries of the information in the datab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Print repor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ave the datab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Chapter 7 – Outloo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Display a summary of the current day using Outlook To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end an e-mail mes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heck incoming e-mail messa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onstruct a calend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reate an address book using Conta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reate several reminder 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Delete unwanted items in fold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Chapter 8 – Publishe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tart a document from a Publisher templ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Navigate the Publisher worksp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Resize a text box in a publ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Add a frame or artwork to a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ut, copy, and paste in a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Preview a document for prin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reate a new blank Publisher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Indentify Publisher Design S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Print a publ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ave a publ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585.9pt;mso-wrap-distance-left:0pt;mso-wrap-distance-right:9pt;mso-wrap-distance-top:0pt;mso-wrap-distance-bottom:0pt;margin-top:1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4"/>
                      </w:tblGrid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Chapter 5 – Exce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tart Excel and create a new workbook suitable for use in a variety of student learning activit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Navigate the Excel worksp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Add, modify, and manipulate data in a workshe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hart worksheet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Add worksheets to a workb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Add formulas and functions in a workshe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ave a workb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ave workbooks as Web docu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Print a workb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 xml:space="preserve">Chapter 6 – Acces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tart a new datab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reate tables for data displ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reate forms for input of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reate reports of the datab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Edit the data and fields that display the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reate queries of the information in the datab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Print repor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ave the datab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 xml:space="preserve">Chapter 7 – Outloo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Display a summary of the current day using Outlook To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end an e-mail mes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heck incoming e-mail messag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onstruct a calend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reate an address book using Conta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reate several reminder 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Delete unwanted items in fold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 xml:space="preserve">Chapter 8 – Publishe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tart a document from a Publisher templ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Navigate the Publisher worksp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Resize a text box in a publ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Add a frame or artwork to a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ut, copy, and paste in a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Preview a document for prin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reate a new blank Publisher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Indentify Publisher Design Se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Print a publ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ave a publ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2:00:00Z</dcterms:created>
  <dc:creator>ema</dc:creator>
  <dc:description/>
  <dc:language>en-US</dc:language>
  <cp:lastModifiedBy>Mike</cp:lastModifiedBy>
  <dcterms:modified xsi:type="dcterms:W3CDTF">2012-06-24T22:00:00Z</dcterms:modified>
  <cp:revision>2</cp:revision>
  <dc:subject/>
  <dc:title>Chapter 5 – Excel</dc:title>
</cp:coreProperties>
</file>